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Monitoriaus programinės aparatinės įrangos naujinimo priemonė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Naudotojo vadovas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44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lt-LT" w:bidi="ar-SA"/>
                              </w:rPr>
                              <w:t>Lietuvi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lt-LT" w:bidi="ar-SA"/>
                        </w:rPr>
                        <w:t>Lietuvi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Programinės aparatinės įrangos naujinimo reikalavimai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Naujinant programinę aparatinę įrangą, turi būti prijungtas monitoriaus maitinimo šaltinis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Prie monitoriaus turi būti prijungtas USB B (arba C) tipo kištukas, o USB A tipo kištukas (kitame USB kabelio gale) turi būti prijungtas prie jūsų kompiuterio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astaba: Naujinimo proceso metu neatjunkite USB kabelio ir neišjunkite maitinimo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0</wp:posOffset>
                </wp:positionV>
                <wp:extent cx="1061720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B tipo 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36.4pt;mso-wrap-distance-left:9.05pt;mso-wrap-distance-right:9.05pt;mso-wrap-distance-top:0pt;mso-wrap-distance-bottom:0pt;margin-top:116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B tipo 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442085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tinimo 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tinimo 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2650</wp:posOffset>
                </wp:positionH>
                <wp:positionV relativeFrom="paragraph">
                  <wp:posOffset>1717040</wp:posOffset>
                </wp:positionV>
                <wp:extent cx="113919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tinimo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32.8pt;mso-wrap-distance-left:9.05pt;mso-wrap-distance-right:9.05pt;mso-wrap-distance-top:0pt;mso-wrap-distance-bottom:0pt;margin-top:135.2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tinimo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1 pav. B tipo kištuko prijungimas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0675</wp:posOffset>
                </wp:positionH>
                <wp:positionV relativeFrom="paragraph">
                  <wp:posOffset>1431925</wp:posOffset>
                </wp:positionV>
                <wp:extent cx="965200" cy="4768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C tipo 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7.55pt;mso-wrap-distance-left:9.05pt;mso-wrap-distance-right:9.05pt;mso-wrap-distance-top:0pt;mso-wrap-distance-bottom:0pt;margin-top:112.7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C tipo 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160145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tinimo 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tinimo 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2665</wp:posOffset>
                </wp:positionH>
                <wp:positionV relativeFrom="paragraph">
                  <wp:posOffset>1706880</wp:posOffset>
                </wp:positionV>
                <wp:extent cx="102171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tinimo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32.8pt;mso-wrap-distance-left:9.05pt;mso-wrap-distance-right:9.05pt;mso-wrap-distance-top:0pt;mso-wrap-distance-bottom:0pt;margin-top:134.4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itinimo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2 pav. C tipo kištuko prijungimas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Užtikrinkite, kad jūsų monitoriaus OSD USB prievado nuostata sutaptų su prijungto USB kabelio tipu.</w:t>
        <w:br/>
      </w:r>
      <w:r>
        <w:rPr>
          <w:rFonts w:cs="Arial" w:ascii="Arial" w:hAnsi="Arial"/>
          <w:sz w:val="20"/>
          <w:szCs w:val="20"/>
          <w:lang w:bidi="en-US"/>
        </w:rPr>
        <w:t>(Pasirinkite OSD mygtukas→System→USB Port Select→B-Type arba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Naujinimo trukmė: maždaug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ės (priklauso nuo jūsų įrenginio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graminės aparatinės įrangos naujinimas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Įrenginio būsenos inicijavimas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aspauskite </w:t>
      </w:r>
      <w:r>
        <w:rPr>
          <w:rFonts w:cs="Arial" w:ascii="Arial" w:hAnsi="Arial"/>
          <w:bCs/>
          <w:sz w:val="20"/>
          <w:szCs w:val="26"/>
        </w:rPr>
        <w:t>mygtuką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: pasirodys failų naršymo langa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  <w:lang w:bidi="en-US"/>
        </w:rPr>
        <w:t xml:space="preserve">Nueikite keliu, kur yra „bin“ failas, ir spustelėkite </w:t>
      </w:r>
      <w:r>
        <w:rPr>
          <w:rFonts w:cs="Arial" w:ascii="Arial" w:hAnsi="Arial"/>
          <w:bCs/>
          <w:sz w:val="20"/>
          <w:szCs w:val="26"/>
        </w:rPr>
        <w:t>mygtuką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pustelėkite mygtuką Update ir pasirodys naujinimo pranešimo langa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Paspauskite Continue, kad pereitumėte į kitą žingsnį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astaba: Naujinimo proceso metu neatjunkite USB kabelio ir neišjunkite maitinimo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Paslaugų programa turėtų pradėti ruošti ir naujinti programinę aparatinę įrangą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Kai pasirodys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atjunkite monitoriaus maitinimo kabelį ir vėl jį prijunki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tnaujint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škilusių problemų sprendimas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Jei naujinimo metu įvyko problema, žr. toliau pateiktus trikčių šalinimo patarimu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Klaido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prendimas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lo leidimo klai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Įrašykite programinės aparatinės įrangos projektą į kitą vietą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aleiskite paslaugų programą administratoriaus privilegijomis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iaus neaptikt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atikrinkite USB ir maitinimo kabelio jungtį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ujinimo klaid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Išbandykite tolesnius žingsnius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žverkite programinės aparatinės įrangos naujinimo priemonę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šjunkite monitorių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ėl prijunkite maitinimo kabelį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Įjunkite monitorių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amėginkite dar kartą paleisti naujinimo priemonę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juda naujinimo eigos juost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ijunkite kabelį prie kompiuterio kito A tipo USB prievado ir paleiskite programinės aparatinės įrangos naujinimą iš naujo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aleiskite kompiuterį iš naujo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lt-LT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lt-L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lt-LT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lt-LT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lt-LT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lt-LT"/>
    </w:rPr>
  </w:style>
  <w:style w:type="character" w:styleId="Style11">
    <w:name w:val="頁首 字元"/>
    <w:qFormat/>
    <w:rPr>
      <w:sz w:val="20"/>
      <w:szCs w:val="20"/>
      <w:lang w:val="lt-LT"/>
    </w:rPr>
  </w:style>
  <w:style w:type="character" w:styleId="Style12">
    <w:name w:val="頁尾 字元"/>
    <w:qFormat/>
    <w:rPr>
      <w:sz w:val="20"/>
      <w:szCs w:val="20"/>
      <w:lang w:val="lt-LT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lt-L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lt-L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lt-LT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lt-LT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lt-LT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